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800000"/>
        </w:rPr>
      </w:pPr>
      <w:r>
        <w:rPr>
          <w:color w:val="800000"/>
        </w:rPr>
        <w:t>Lykk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STRUCTURA REFERENCIAL DEL PROYEC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ULO 1: Resumen ejecutivo del proyecto de creación de empresas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tada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ripción del producto y/o servicio que brindará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os y/o servicios con los que competirá el negocio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ajas que ofrecen los productos y/o servicios frente a los competidore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ientes potenciale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ajas comparativas del proyecto (condiciones favorables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rsión requerida y estructura de financiación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dos de evaluación financiera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lusion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ULO 2: Estudio legal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 societaria (S.A., S.L.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ULO 3: Estudios de mercado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ción del producto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álisis del entorno de mercado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álisis de la competen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ULO 4: Estudio de la organización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ripción de los puestos de trabajo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grama funcion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ULO 5: Estudio de las operaciones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s y tecnologías requeri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ULO 6: Evaluación económica y financiera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ión de costes y gasto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ión de la inversión y su financiación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nversión total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nanciamiento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ión de los ingresos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uentes de los ingresos del proyecto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os financieros previsionales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Estado de pérdidas y ganancias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Balance.</w:t>
      </w:r>
    </w:p>
    <w:p>
      <w:pPr>
        <w:pStyle w:val="Normal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luación del proyec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4:00Z</dcterms:created>
  <dc:creator>La patata humana</dc:creator>
  <dc:description/>
  <cp:keywords/>
  <dc:language>en-US</dc:language>
  <cp:lastModifiedBy>La patata humana</cp:lastModifiedBy>
  <dcterms:modified xsi:type="dcterms:W3CDTF">2011-03-04T12:26:00Z</dcterms:modified>
  <cp:revision>1</cp:revision>
  <dc:subject/>
  <dc:title>Lykke</dc:title>
</cp:coreProperties>
</file>